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</w:t>
        <w:tab/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  </w:t>
      </w:r>
      <w:r>
        <w:rPr>
          <w:rFonts w:cs="Trebuchet MS" w:ascii="Trebuchet MS" w:hAnsi="Trebuchet MS"/>
          <w:color w:val="4BACC6"/>
        </w:rPr>
        <w:t>4.2 - Developing Algebraic Reasoning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sson:  </w:t>
      </w:r>
      <w:r>
        <w:rPr>
          <w:rFonts w:cs="Trebuchet MS" w:ascii="Trebuchet MS" w:hAnsi="Trebuchet MS"/>
          <w:color w:val="4BACC6"/>
        </w:rPr>
        <w:t>Arithmetic Sequences (TEKS 7.4C, 7.13D, 7.14A, 7.15A)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will your students be able to do by the end of class?</w:t>
            </w:r>
          </w:p>
        </w:tc>
      </w:tr>
      <w:tr>
        <w:trPr>
          <w:trHeight w:val="53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Students will use words and symbols describe any term of an arithmetic sequence and represent those sequences using a variety of strategies (including concrete models, tables, algebraic rules, and graphs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18"/>
                <w:szCs w:val="18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ormative Assessment: Students should be able to answer the pattern table and create an equation using pattern B and E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patterns represented concretely/pictorially be described with words, symbols, tables, graphs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 pattern be recognized from a table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do expressions represent a relationship found in a pattern/sequence?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Have a Seat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a verbal description which connects to a pictorial model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pictorial model and verbal description of additional term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Based on prior experiences, generalize the pattern to make a prediction (from 4.2 prerequisites/background knowledge)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</w:rPr>
              <w:t xml:space="preserve">Grandma/Grandpa visiting, with the number of tables and number of people to sit. </w:t>
            </w:r>
          </w:p>
          <w:p>
            <w:pPr>
              <w:pStyle w:val="Normal"/>
              <w:ind w:left="144" w:hanging="0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Color tiles (optional)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Have a Seat!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Sequence Loop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Sequence Card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The students will use geometry tiles to find patterns and connect the number of tiles with the rate of change.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</w:rPr>
              <w:t>How can we incorporate foldables (Dinah Zike) here? Literacy strategies? V</w:t>
            </w: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ocabular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se a three tab book to distinguish the term, value and rate of chang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se a pattern table that would lead to creating the equation. 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Pattern A, C, and D)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Sequence Loop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Use cards to match an expression with the terms of the sequence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Could be “played” with a partner like dominoes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hen the students are able to formulate equations according to the pattern that they discover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8:00Z</dcterms:created>
  <dc:creator>nbellamy</dc:creator>
  <dc:description/>
  <cp:keywords/>
  <dc:language>en-US</dc:language>
  <cp:lastModifiedBy>Region 4</cp:lastModifiedBy>
  <cp:lastPrinted>2009-02-20T16:50:00Z</cp:lastPrinted>
  <dcterms:modified xsi:type="dcterms:W3CDTF">2009-10-08T13:13:00Z</dcterms:modified>
  <cp:revision>6</cp:revision>
  <dc:subject>RML</dc:subject>
  <dc:title>LESSON PLAN</dc:title>
</cp:coreProperties>
</file>